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октября 2014 года</w:t>
        <w:tab/>
        <w:t xml:space="preserve">       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оре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Кореновского городского  поселения Кореновского района от 16 июля 2009 года № 502 «Об утверждении Положения об оплате труда выборного должностного лица  Кореновского городского  поселения Кореновского района и муниципальных служащих администрации  Корен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 поселения Корено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 соответствии со статьей  22 Федерального закона от 2 марта 2007  года 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 решением Совета Кореновского городского поселения Кореновского района от 25 декабря 2013 года № 389 «О бюджете Кореновского городского поселения Кореновского района на 2014 год» (с изменениями от 22 января 2014 года № 400, от 18 марта 2014 года № 412,  от  22 апреля  2014 года № 422, от 21 мая 2014 года № 430, от 17 июня 2014 года № 435, от 18 июля 2014 года № 442), Совет Корен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р е ш и л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реновского городского поселения Кореновского района от 16 июля 2009 года № 502 «Об утверждении Положения об оплате труда выборного должностного лица Кореновского городского поселения Кореновского района и муниципальных служащих администрации Кореновского городского  поселения Кореновского района» (с изменениями, внесенными решениями Совета Кореновского городского поселения Кореновского района от 23 сентября 2009 года № 514, от 28 октября  2009 года № 9, от 30 ноября  2009 года № 33, от 21 декабря  2009 года № 44, от 14 февраля 2012 года № 237, от 30 октября 2013 года № 373) следующие измене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к решению подпункт 8 изложить в новой редакции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8. Размеры окладов за классный чин муниципальных служащих устанавливаются согласно приложению № 3 к настоящему положению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за классный чин могут увеличиваться (индексироваться) в сроки и в пределах размера повышения (индексации) окладов за классный чин государственных гражданских служащих Краснодарского края. При увеличении (индексации) окладов за классный чин их размеры подлежат округлению до целого рубля в сторону увеличения.»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приложение № 1, приложение № 3 к Положению об оплате труда выборного должностного лица Кореновского городского поселения Кореновского района и муниципальных служащих администрации Кореновского городского поселения Кореновского района в новой редакции (прилагается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я Совета  Кореновского городского поселения Кореновского района от 21 декабря  2009 года № 44   «О внесении изменения в решение Совета Кореновского городского поселения Кореновского района от 16 июля 2009 года № 502 «Об утверждении Положения об оплате труда выборного должностного лица Кореновского городского поселения Кореновского района и муниципальных служащих администрации Кореновского городского поселения Кореновского района»», от 30 октября 2013 года № 373 «О внесении изменения в решение Совета Кореновского городского поселения Кореновского района от 16 июля 2009 года № 502 «Об утверждении Положения об оплате труда выборного должностного лица Кореновского городского поселения Кореновского района и муниципальных служащих администрации Кореновского городского  поселения Кореновского района»».</w:t>
      </w:r>
    </w:p>
    <w:p>
      <w:pPr>
        <w:pStyle w:val="BodyText22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850"/>
        <w:rPr/>
      </w:pPr>
      <w:r>
        <w:rPr>
          <w:sz w:val="28"/>
          <w:szCs w:val="28"/>
        </w:rPr>
        <w:t xml:space="preserve">Решение подлежит официальному обнародованию и размещению на официальном сайте органов местного самоуправления Кореновского городского поселения Кореновского района в сети Интернет. </w:t>
      </w:r>
    </w:p>
    <w:p>
      <w:pPr>
        <w:pStyle w:val="BodyText22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850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финансам Совета Кореновского городского поселения Кореновского района (Тарасова).</w:t>
      </w:r>
    </w:p>
    <w:p>
      <w:pPr>
        <w:pStyle w:val="BodyText22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850"/>
        <w:rPr/>
      </w:pPr>
      <w:r>
        <w:rPr>
          <w:sz w:val="28"/>
          <w:szCs w:val="28"/>
        </w:rPr>
        <w:t>Решение вступает в силу со дня его официального обнародования и распространяется на правоотношения возникшие с 1 октября 2014 года.</w:t>
      </w:r>
    </w:p>
    <w:p>
      <w:pPr>
        <w:pStyle w:val="BodyText22"/>
        <w:widowControl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widowControl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widowControl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20"/>
      </w:tblGrid>
      <w:tr>
        <w:trPr>
          <w:trHeight w:val="1001" w:hRule="atLeast"/>
        </w:trPr>
        <w:tc>
          <w:tcPr>
            <w:tcW w:w="4719" w:type="dxa"/>
            <w:tcBorders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овского района </w:t>
              <w:tab/>
              <w:tab/>
              <w:tab/>
              <w:tab/>
              <w:tab/>
              <w:tab/>
              <w:t xml:space="preserve">              </w:t>
              <w:tab/>
              <w:t xml:space="preserve">     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 Пергун</w:t>
            </w:r>
          </w:p>
        </w:tc>
        <w:tc>
          <w:tcPr>
            <w:tcW w:w="4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овского района          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Д.Деляни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2 октября 2014 года № 6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плате труд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ого должностного лица Кореновского городского поселения Кореновского район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х служащих  администрации Кореновского городского посел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shd w:fill="FFFFFF" w:val="clear"/>
        <w:spacing w:lineRule="atLeast" w:line="200" w:before="0" w:after="0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ДОЛЖНОСТНЫХ ОКЛАДОВ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ого должностного лица Кореновского городского поселения Кореновского района и муниципальных служащих  администрации Кореновского городского поселения Кореновского района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62"/>
        <w:gridCol w:w="32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месячного оклада</w:t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реновского городского поселения Кореновского район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0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ореновского городского поселения Кореновского район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8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ореновского городского поселения Кореновского района, начальник отдел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8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7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-00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кадрового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город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М.В.Колесова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75"/>
        <w:gridCol w:w="5670"/>
      </w:tblGrid>
      <w:tr>
        <w:trPr/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2 октября 2014 года № 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ind w:left="108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плате тру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ого должностного лица 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х служащих  администрации Кореновского городского поселения Коренов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МЕСЯЧНЫХ ОКЛАД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Кореновского городского поселения Кореновского района в соответствии с присвоенными им классными чинами муниципальной служб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42"/>
        <w:gridCol w:w="189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кадрового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город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М.В.Колес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4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2">
    <w:name w:val="Body Text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16:00Z</dcterms:created>
  <dc:creator>A.Zaiceva</dc:creator>
  <dc:description/>
  <cp:keywords/>
  <dc:language>en-US</dc:language>
  <cp:lastModifiedBy>Kharchenko</cp:lastModifiedBy>
  <cp:lastPrinted>2014-10-03T15:25:00Z</cp:lastPrinted>
  <dcterms:modified xsi:type="dcterms:W3CDTF">2014-10-03T12:28:00Z</dcterms:modified>
  <cp:revision>13</cp:revision>
  <dc:subject/>
  <dc:title>Совет депутатов сельского поселения Щаповское</dc:title>
</cp:coreProperties>
</file>